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30</w:t>
      </w:r>
      <w:r>
        <w:rPr/>
        <w:t>/04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28/04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 Gareth J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Refine motion tracking program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ent to museum and checked on the environment and made lots of measurements of the area that our program is going to stay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Time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2:44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5-05T02:44:00Z</dcterms:modified>
  <cp:revision>2</cp:revision>
  <dc:subject/>
  <dc:title>Plan for Otago Polytechnic visit</dc:title>
</cp:coreProperties>
</file>